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ерафим – значит пламенный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TextBody"/>
        <w:ind w:left="3400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ступивший год - год 100-летия прославления преподобного Серафима, Саровского чудотворца. 2003 год воедино свел три знаменательных события, связанные с преподобным Серафимом. В 1778 году, 225 лет назад, он пришел в Саров, 15 января 1833 года, 170 лет назад, преставился ко Господу, в 1903 году, 100 лет назад, - причислен к лику святых.</w:t>
      </w:r>
    </w:p>
    <w:p>
      <w:pPr>
        <w:pStyle w:val="Normal"/>
        <w:ind w:firstLine="709"/>
        <w:jc w:val="both"/>
        <w:rPr>
          <w:i/>
          <w:i/>
          <w:iCs/>
          <w:color w:val="000000"/>
          <w:spacing w:val="0"/>
          <w:sz w:val="28"/>
        </w:rPr>
      </w:pPr>
      <w:r>
        <w:rPr>
          <w:i/>
          <w:iCs/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ождественские и новогодние празднования 1833 года в Зимнем дворце Санкт-Петербурга совпали с восьмилетием правления Николая Павловича. Утром 2 (ст. ст.) января (вставал он всегда рано) Император прошел из спальни в свой огромный кабинет, сел в кресло и глубоко задумался. Думать ему было о чем. Волнение на Сенатской площади, вызванное его восшествием на престол, глубоко его поразило, и с тех пор он старался понять, как же это русское дворянство, облагодетельствованное монаршей властью всяческими привилегиями и присягнувшее ей на верность и служение, подняло на нее руку и даже помыслило о том, чтобы убить Царя. Пытаясь разобраться в этом, он присутствовал на судебном расследовании по делу декабристов и лично беседовал со многими из них, но найти разгадку так и не смог. Эти думы снова овладели им в это темное, как ночь, утро, а на них накладывались тревожные мысли о неспокойном Кавказе и о Польше. В голове мелькали разные события - и уже совершившиеся и готовые вот-вот совершиться, за которые, в конечном счете, был ответственен перед Богом он один, - но о главном событии России, произошедшем именно в эти минуты, он не думал, поскольку еще не знал о нем. Оно произошло за сотни верст от Санкт-Петербурга, в Тамбовской губернии, в Саро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вый день 1833 года пришелся на воскресенье. Служба в Саровском монастыре была особенно торжественной, так как праздновалась память святителя Василия Великого. После богослужения к прославившемуся прозорливостью и чудотворениями местному старцу Серафиму зашла монахиня из соседнего Дивеева, и он сказал ей: «Матушка, какой нынче будет новый год, земля постонет от слез». Но та не поняла, что он говорит о своем преставлении ко Господу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Жил старец в пустыне недалеко от монастыря и имел обыкновение, уходя туда из своей монастырской келий, оставлять в ней зажженные перед образами свечи. Его сосед, брат Павел, иногда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пенял ему, что от этого может случиться пожар, но о. Серафим отвечал на это: «Пока я жив, пожара не будет, а когда я умру, кончина моя откроется пожаро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торого января в шестом часу утра брат Павел, выходя из своей келий к литургии, почувствовал запах дыма. Увидев других людей, направлявшихся на службу, он сказал им об этом. Ткнувшись в дверь серафимовой келий, они обнаружили, что она заперта изнутри, и сорвали ее с петель. В помещении тлели некоторые книги и какие-то вещи, принесенные подвижнику посетителями. Их быстро погасили принесенным с улицы снегом, но самого старца в темноте не нашли. И только когда принесли свечу, увидели, что он стоит в молитвенной позе на коленях перед аналоем, на котором лежит его единственная икона «Умиление». Вначале думали, что старец заснул, но, подойдя к нему ближе, не обнаружили в нем никаких признаков жизни... Вскоре гроб с его телом стоял в храме, весть о его кончине молниеносно разлетелась по окрестностям, и не только церковь, но и подступы к ней наполнились рыдающим народом. Сбылось последнее предсказание старца: сама земля застонала и заплака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Те, кто проливал слезы 170 лет тому назад, прощаясь с лежавшим в открытом гробу в течение восьми дней батюшкой, по большей части хорошо его знали. Но располагал ли о нем какими-либо сведениями Государь Николай Павлович, и было ли этих сведений достаточно, чтобы прослезиться, узнав о его смерти?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вязь между Божиими Помазанниками и Божиими Угодниками в русской истории - один из интереснейших ее аспектов, но она в значительной степени покрыта завесой тайны. Тут больше мистики, чем логики. Тем не менее о чем-то здесь можно догадываться с большой долей вероятности, а что-то утверждать с полной достоверностью. Начнем с вероятн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егодня некоторые считают, что Император Александр Первый не умер в 1825 году в Таганроге, а ушел на 11 лет в затвор, после чего 28 лет прожил на поселении близ Томска под именем Феодор Кузьмич (см. «Русский Дом» № 3, 2002 г.). Менее достоверно предание, что перед тем, как оставить трон, Император тайно ездил в Саров и получил на это благословение о. Серафима. Если это так и было, то Николай Павлович, посвященный во все, замысленное старшим братом, знал и об этом благословении и понимал, что именно благодаря ему он стал Царем, а поэтому не мог не поминать его в своих ежедневных молитвах и не огорчиться его кончине. А теперь о тех подтверждениях связи между царским домом и саровским чудотворцем, которые имеют прямое документальное подтвержд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18 сентября I860 года тяжко заболела грудной жабой - болезнью тогда почти смертельной - семилетняя дочь Александра Второго, т.е. внучка покойного Николая Павловича, великая княжна Мария. Она уже умирала, когда во дворец была доставлена та самая полумантия отца Серафима, которая была на нем в час кончины. Ее набросили на задыхавшуюся девочку, и в течение короткого времени она полностью исцелилась. Но через месяц семью постигло новое испытание: подошел смертный час вдовы Николая Павловича Императрицы-матери Александры Феодоровны. Она металась в бреду, разговаривала, как с живыми, с умершими и тяжко страдала. Тогда императрица Мария Александровна вспомнила о мантии батюшки Серафима, потребовала ее во дворец и возложила на свекровь. Та тотчас успокоилась, пришла в сознание, и, узнав сына, сказала ему: «А теперь я хочу тебя благословить и проститься со всем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Почитание старца Серафима домом Романовых было таким же искренним и горячим, как у простого верующего народа России, и это создавало духовное единство самой вершины нашего общества и самой нижней его части (в среднем слое, скатывавшемся к атеизму и революции, никакого почитания старца не было). Это единство с потрясающей силой проявилось при канонизации 100 лет тому назад преподобного Серафима, вылившейся в совместное торжество Царя и народа. Тогда же открылись многие тайны, относящиеся к судьбе России и всего мира. В нынешнем юбилейном для этих торжеств году наш журнал в каждом номере будет посвящать страничку преподобному Серафиму и тому, что с ним связа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p>
      <w:pPr>
        <w:pStyle w:val="Heading2"/>
        <w:ind w:firstLine="709"/>
        <w:rPr>
          <w:szCs w:val="24"/>
        </w:rPr>
      </w:pPr>
      <w:r>
        <w:rPr/>
        <w:t>Виктор Николаевич Тростников</w:t>
      </w:r>
    </w:p>
    <w:p>
      <w:pPr>
        <w:pStyle w:val="TextBodyIndent"/>
        <w:rPr/>
      </w:pPr>
      <w:r>
        <w:rPr/>
        <w:t>Святое и дивное имя подвижника Христова не дает покоя врагу человеческого рода, особенно в преддверии столетия со дня прославления преподобного Серафима. Недавно в Серафимо-Дивеевском монастыре произошел акт вандализма. Сатанист, нарушив целостность раки, совершил попытку осквернения благодатных мощей святог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bCs w:val="false"/>
      <w:i/>
      <w:iCs/>
      <w:color w:val="000000"/>
      <w:spacing w:val="0"/>
      <w:sz w:val="28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23:00Z</dcterms:created>
  <dc:creator>721</dc:creator>
  <dc:description/>
  <dc:language>en-US</dc:language>
  <cp:lastModifiedBy>721</cp:lastModifiedBy>
  <dcterms:modified xsi:type="dcterms:W3CDTF">2003-01-04T15:23:00Z</dcterms:modified>
  <cp:revision>2</cp:revision>
  <dc:subject/>
  <dc:title>Серафим</dc:title>
</cp:coreProperties>
</file>